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32335118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10608539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